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Vocabulary sheet #2</w:t>
      </w:r>
      <w:r>
        <w:rPr>
          <w:lang w:val="en-GB" w:bidi="ar-EG"/>
        </w:rPr>
        <w:t>—Geography 11c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2059"/>
        <w:gridCol w:w="285"/>
        <w:gridCol w:w="285"/>
        <w:gridCol w:w="2322"/>
        <w:gridCol w:w="2485"/>
      </w:tblGrid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erty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igenschaf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lastic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plastisch, formbar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ns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dich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distinguish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unterscheiden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olid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fes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  <w:t>asthenosper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Asthenosphär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olten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bidi="ar-EG"/>
              </w:rPr>
              <w:t>geschmolzen (Gestein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GB" w:bidi="ar-EG"/>
              </w:rPr>
              <w:t xml:space="preserve">aber: to melt </w:t>
            </w:r>
            <w:r>
              <w:rPr>
                <w:rFonts w:eastAsia="Wingdings 3" w:cs="Wingdings 3" w:ascii="Wingdings 3" w:hAnsi="Wingdings 3"/>
                <w:lang w:bidi="ar-EG"/>
              </w:rPr>
              <w:t></w:t>
            </w:r>
            <w:r>
              <w:rPr>
                <w:lang w:val="en-GB" w:bidi="ar-EG"/>
              </w:rPr>
              <w:t xml:space="preserve"> melted </w:t>
              <w:br/>
              <w:t>(ice cream etc.)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lithospher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Lithosphär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tat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1. Zustand</w:t>
            </w:r>
          </w:p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2. Staa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redistribut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neu verteilen, umverteilen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boundary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Grenze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current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trömung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generat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rzeugen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Anrede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Anrede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peel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chal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it-IT" w:bidi="ar-EG"/>
              </w:rPr>
            </w:pPr>
            <w:r>
              <w:rPr>
                <w:b/>
                <w:bCs/>
                <w:lang w:val="it-IT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</w:tr>
    </w:tbl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Vocabulary sheet #2</w:t>
      </w:r>
      <w:r>
        <w:rPr>
          <w:lang w:val="en-GB" w:bidi="ar-EG"/>
        </w:rPr>
        <w:t>—Geography 11c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2059"/>
        <w:gridCol w:w="285"/>
        <w:gridCol w:w="285"/>
        <w:gridCol w:w="2322"/>
        <w:gridCol w:w="2485"/>
      </w:tblGrid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erty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igenschaf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lastic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plastisch, formbar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ns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dich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distinguish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unterscheiden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olid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fes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sthenosper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sthenosphär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olten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bidi="ar-EG"/>
              </w:rPr>
              <w:t>geschmolzen (Gestein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GB" w:bidi="ar-EG"/>
              </w:rPr>
              <w:t xml:space="preserve">aber: to melt </w:t>
            </w:r>
            <w:r>
              <w:rPr>
                <w:rFonts w:eastAsia="Wingdings 3" w:cs="Wingdings 3" w:ascii="Wingdings 3" w:hAnsi="Wingdings 3"/>
                <w:lang w:bidi="ar-EG"/>
              </w:rPr>
              <w:t></w:t>
            </w:r>
            <w:r>
              <w:rPr>
                <w:lang w:val="en-GB" w:bidi="ar-EG"/>
              </w:rPr>
              <w:t xml:space="preserve"> melted </w:t>
              <w:br/>
              <w:t>(ice cream etc.)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lithospher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Lithosphär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stat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1. Zustand</w:t>
            </w:r>
          </w:p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2. Staa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redistribute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neu verteilen, umverteilen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boundary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Grenze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current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trömung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generate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rzeugen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Anrede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Anrede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eel</w:t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ale</w:t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4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</w:tbl>
    <w:p>
      <w:pPr>
        <w:pStyle w:val="Normal"/>
        <w:spacing w:before="0" w:after="120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</w:pPr>
    <w:rPr>
      <w:rFonts w:ascii="Verdana" w:hAnsi="Verdana" w:eastAsia="Times New Roman" w:cs="Verdana"/>
      <w:color w:val="auto"/>
      <w:sz w:val="1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outlineLvl w:val="0"/>
    </w:pPr>
    <w:rPr>
      <w:rFonts w:ascii="Trebuchet MS" w:hAnsi="Trebuchet MS" w:cs="Arial"/>
      <w:bCs/>
      <w:spacing w:val="10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rebuchet MS" w:hAnsi="Trebuchet MS" w:cs="Arial"/>
      <w:bCs/>
      <w:iCs/>
      <w:spacing w:val="1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spacing w:val="1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rebuchet MS" w:hAnsi="Trebuchet MS" w:cs="Trebuchet MS"/>
      <w:bCs/>
      <w:spacing w:val="1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47:00Z</dcterms:created>
  <dc:creator>Andreas Kalt</dc:creator>
  <dc:description/>
  <dc:language>en-US</dc:language>
  <cp:lastModifiedBy>Andreas Kalt</cp:lastModifiedBy>
  <dcterms:modified xsi:type="dcterms:W3CDTF">2005-10-04T15:55:00Z</dcterms:modified>
  <cp:revision>6</cp:revision>
  <dc:subject/>
  <dc:title>Vocabulary sheet #2—Geography 11c</dc:title>
</cp:coreProperties>
</file>